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2359606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 xml:space="preserve">Socjologi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  <w:r>
              <w:rPr>
                <w:rFonts w:eastAsia="Calibri"/>
                <w:i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</w:t>
            </w: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zimowy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kłady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Ćwiczenia – 10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mail:agnieszka.nieradko.heluszko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96"/>
        <w:gridCol w:w="5699"/>
      </w:tblGrid>
      <w:tr>
        <w:trPr>
          <w:trHeight w:val="397" w:hRule="atLeast"/>
        </w:trPr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Zapoznanie studentów z oddziaływaniem czynników społecznych, kulturowych oraz ekonomicznych na uwarunkowania zdrowia i choroby człowieka.</w:t>
            </w:r>
          </w:p>
          <w:p>
            <w:pPr>
              <w:pStyle w:val="Normal"/>
              <w:jc w:val="both"/>
              <w:rPr/>
            </w:pPr>
            <w:r>
              <w:rPr/>
              <w:t>2. Omówienie problemów związanych z nierównościami i postawami społecznymi w odniesieniu do choroby, niepełnosprawności i starośc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Zaznajomienie studentów ze znaczeniem norm </w:t>
              <w:br/>
              <w:t xml:space="preserve">i pełnionych ról społecznych w kontekście postrzegania zdrowia i choroby oraz procesu rehabilitacji </w:t>
              <w:br/>
              <w:t xml:space="preserve">z uwzględnieniem relacji w najbliżej rodzinie pacjenta </w:t>
              <w:br/>
              <w:t>i  jego otoczenia.</w:t>
            </w:r>
          </w:p>
        </w:tc>
      </w:tr>
      <w:tr>
        <w:trPr>
          <w:trHeight w:val="39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</w:t>
            </w:r>
          </w:p>
        </w:tc>
      </w:tr>
      <w:tr>
        <w:trPr>
          <w:trHeight w:val="39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Korzystanie z aktualnej wiedzy, organizowanie pracy własnej</w:t>
            </w:r>
          </w:p>
        </w:tc>
      </w:tr>
      <w:tr>
        <w:trPr>
          <w:trHeight w:val="5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Umiejętność pracy w grupie, ś</w:t>
            </w:r>
            <w:r>
              <w:rPr/>
              <w:t xml:space="preserve">wiadomość konieczności ustawicznego kształcenia się, wrażliwość na niesienie pomocy innym, kultura osobista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71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 i socjologiczne uwarunkowania funkcjonowania jednostki w społeczeństwie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społeczny wymiar zdrowia i choroby, wpływ środowiska społecznego (rodziny, sieci relacji społecznych) i nierówności społecznych oraz społeczno-kulturowych różnic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n zdrowia, a także rolę stresu społecznego w zachowaniach zdrowotnych i autodestrukcyjn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1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, O, PP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e czynniki wpływające na zachowania w zdrowiu i w chorobie, szczególnie w chorobie przewlekłej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2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, PP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ostawy społeczne wobec znaczenia zdrowia, choroby, niepełnosprawnośc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arości, konsekwencje społeczne choroby i niepełnosprawności oraz bariery społeczno-kulturowe, a także koncepcję jakości życia uwarunkowaną stanem zdrowia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4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PP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ać w procesie postępowania terapeutycznego subiektywne potrzeby i oczekiwania pacjenta wynikające z uwarunkowań społeczno-kulturow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1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D, PZ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ązania i utrzymania pełnego szacunku kontaktu z pacjentem, a także okazywania zrozumienia dla różnic światopoglądowych i kulturowy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1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D, PZ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zawodu, będąc świadomym roli, jaką fizjoterapeuta pełni na rzecz społeczeństwa, w tym społeczności lokalnej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2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D, PZ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6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1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2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4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1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zdrowia, choroby i medycyny –wprowadzenie podstawowych pojęć (koncepcje i społeczne wyobrażenia, teorie zdrowia i choroby, socjologiczne aspekty starości, psychospołeczne uwarunkowania funkcjonowania jednostki w społeczeństwie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.W1</w:t>
            </w:r>
          </w:p>
        </w:tc>
      </w:tr>
      <w:tr>
        <w:trPr>
          <w:trHeight w:val="1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drowie i choroba jako zjawisko społeczne oraz nierówności społeczne i kulturowe, a stan zdrowia oraz ich uwarunkowania, (wiek, płeć, status socjoekonomiczny, mniejszości etniczne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łeczno-kulturowe spojrzenie na niepełnosprawność i konsekwencje stygmatyzacji postaw wobec osób z chorobą przewlekł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dzina jako mała grupa społeczna i instytucja społeczna. Rodzina w różnych kulturach – podział ról w rodzinie (modele i funkcje). Istota, etapy i instytucje socjalizacji i rola rodziny w zdrowiu i chorobie. Etapy adaptacji do choroby przewlekł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ość, a tożsamość społeczna. Uprzedzenia stygmatyzacja i stereotypy wobec osób niepełnosprawn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W4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łeczno-kulturowe spojrzenie na niepełnosprawność, subiektywne potrzeby i konsekwencje stygmatyzacji postaw wobec osób z niepełnosprawności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1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relacji fizjoterapeuta-pacjent w odniesieniu do poziomu zaufania społecznego, skuteczności leczenia, satysfakcja pacjenta oraz występujące zakłócenia i uwarunkowania w kontekście różnic światopoglądowych i kultur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społeczne konsekwencje chorób przewlekłych (zmiany w rodzinie, wpływ na wykonywaną pracę zawodową, życie rodzinne, społeczne i funkcjonowanie w społeczności lokalnej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2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zdrowia i jej znaczenie dla fizjoterapii. Społeczne determinanty zdrowia w kontekście rehabilitacji fizjoterapeutycznej pacjent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la kultury i norm społecznych w postrzeganiu zdrowia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.U1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analiza wyzwań w dostępie do fizjoterapi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.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Sztompka P.: Socjologia. Wykłady o społeczeństwie. Wyd.: Znak,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, HELION, Gliwice 201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Wrona-Polańska H., Bargiel-Matusiewicz K., Pisula E.: Zdrowie i choroba. Funkcjonowanie psychospołeczne i zawodowe. Wydawnictwo Uniwersytetu Warszawskiego, 2016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/pracy pisemnej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gotowanie do testu końcowego 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ddanie/przesłanie w wyznaczonym terminie projektów/zadań pisemnych, wymagana 100% obecność na wszystkich zajęciach, w przypadku nieobecności na seminariach/wykładach/ćwiczeniach należy ją usprawiedliwić w terminie nie dłuższym niż 7 dni od ustania przyczyny nieobecności, a następnie zaliczyć zaległy materiał w terminie wskazanym  przez prowadzącego. Studentowi przysługuje prawo do dwukrotnego zaliczenia zaległości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osoby weryfikacji efektów uczenia się: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P- praca pisemna/projekt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- dyskusja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- test końcowy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43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09-22T13:54:00Z</dcterms:modified>
  <cp:revision>264</cp:revision>
  <dc:subject/>
  <dc:title>ZARZĄDZENIE REKTORA nr</dc:title>
</cp:coreProperties>
</file>